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SEDI VACANTI E DISPONIBILI PER MOBILITA’- Anno Scolastico 2014/2015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VINCIA di L’AQUILA n. 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943"/>
        <w:gridCol w:w="408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ituto Comprensivo “Mattei”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VITELLA ROVETO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ituto Comprensivo “S.Giovanni Bosco”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IA DEI MARSI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ituto Onnicomprensivo “Argoli”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GLIACOZZO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ituto Comprensivo “Comenio”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PPITO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ituto Onnicomprensivo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CARASO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S(IPSIASAR+IPA+IPSSCT+ITG)”DaVinci-Colecchi”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QUILA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.I.S.”Torlonia-Bellisario”(LC+ISA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ZZANO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M. “D. Alighieri”+ S.M. Paganica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QUILA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.C.n.1 “Mazzini-Capograssi-ValleSagittario”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MONA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ituto Comprensivo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TOLA PELIGNA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. Comprensivo n. 1  “Mazzini-Fermi”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ZZANO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zione Didattica “Silvestro Dell’Aquila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QUILA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VINCIA di CHIETI n. 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943"/>
        <w:gridCol w:w="408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ituto Comprensivo N. 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TO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ituto Comprensivo N. 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ONA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ituto Comprensivo N. 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ETI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ituto Comprensivo “Pollidori”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SACESIA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VINCIA di PESCARA n. 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947"/>
        <w:gridCol w:w="4088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ituto Comprensivo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OLI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o Classico  "G. D'Annunzio"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ARA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P.S.S.A.R. "De Cecco"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ARA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o Art.Music.Coreutico."Misticoni-Bellisario”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AR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VINCIA DI TERAMO n.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12"/>
        <w:gridCol w:w="408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ituto Comprensivo N. 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E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S(I.P.S.C.Tur+IPA) “Di Poppa-Rozzi”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AM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.I.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“Zo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li” (ITC+CLAS.+LING.+PROF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R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ituto Comprensivo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ELLALT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DI DERIVANTI DA OPERAZIONI DI DIMENSIONAMENTO SCOLASTIC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VINCIA di L’AQUILA n.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8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227"/>
        <w:gridCol w:w="354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to Nazionale (L.C.+Sociop.+Lic. Mus.)”Cotugno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QUILA</w:t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VINCIA di CHIETI n. 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227"/>
        <w:gridCol w:w="354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tto Nazionale (+ I.I.S.) “G.B.Vico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ETI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ituto Omnicomprensivo “Ridolfi-Zimarino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LBORDINO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ituto Omnicomprensivo “Ciampoli-Spaventa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ESSA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ituto Comprensivo Palena/Torricella 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ENA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ituto Comprensivo Castiglione M.M./Carunch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IGLIONE M.M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I.S. “Volta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AVILLA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2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SEDI SOTTODIMENSIONATE - Anno Scolastico 2014/2015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VINCIA di L’AQUILA n.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943"/>
        <w:gridCol w:w="408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1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tituto Comprensivo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 DEMETRIO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tituto Comprensivo “B. Croce”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SCASSEROLI/BARREA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VINCIA di CHIETI n. 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943"/>
        <w:gridCol w:w="408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tituto Comprensivo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DRI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T.C.G. “Fermi”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NCIANO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I.S. “Einaudi”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RTONA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T.N. “Acciaiuoli”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RTONA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VINCIA di PESCARA n.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947"/>
        <w:gridCol w:w="4088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I.S. “Spaventa”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ITTA’ S. ANGELO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I.S. “A Di Savoia”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OLI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INCIA DI TERAMO n.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tituto Comprensiv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IVITELLA DEL TRONTO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tituto Comprensiv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LLEDAR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tituto Comprensiv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RRICERLLA SICUR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vitto Naziona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AMO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stituto D’Ar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ASTELLI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f.to </w:t>
      </w:r>
      <w:r>
        <w:rPr>
          <w:rFonts w:cs="Arial" w:ascii="Arial" w:hAnsi="Arial"/>
          <w:sz w:val="20"/>
          <w:szCs w:val="20"/>
        </w:rPr>
        <w:t>IL DIRETTORE GENERAL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Ernesto Pellecch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3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center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Via Ulisse Nurzia – Loc. Boschetto di  Pile – L’Aquila Tel: 0862. 5741 Fax: 0862.574231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e-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direzione-abruzzo@istruzione.it</w:t>
      </w:r>
    </w:hyperlink>
    <w:r>
      <w:rPr>
        <w:rFonts w:cs="Arial" w:ascii="Arial" w:hAnsi="Arial"/>
        <w:sz w:val="16"/>
        <w:szCs w:val="16"/>
      </w:rPr>
      <w:t xml:space="preserve"> sito: </w:t>
    </w:r>
    <w:hyperlink r:id="rId2">
      <w:r>
        <w:rPr>
          <w:rStyle w:val="InternetLink"/>
          <w:rFonts w:cs="Arial" w:ascii="Arial" w:hAnsi="Arial"/>
          <w:sz w:val="16"/>
          <w:szCs w:val="16"/>
        </w:rPr>
        <w:t>www.abruzzo.istruzione.it</w:t>
      </w:r>
    </w:hyperlink>
    <w:r>
      <w:rPr>
        <w:rFonts w:cs="Arial" w:ascii="Arial" w:hAnsi="Arial"/>
        <w:sz w:val="16"/>
        <w:szCs w:val="16"/>
      </w:rPr>
      <w:t xml:space="preserve"> 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" w:hAnsi="BernhardTango BT" w:cs="BernhardTango BT"/>
        <w:b/>
        <w:b/>
        <w:i/>
        <w:i/>
        <w:sz w:val="32"/>
      </w:rPr>
    </w:pPr>
    <w:r>
      <w:rPr>
        <w:rFonts w:cs="BernhardTango BT" w:ascii="BernhardTango BT" w:hAnsi="BernhardTango BT"/>
        <w:b/>
        <w:i/>
        <w:sz w:val="32"/>
        <w:lang w:val="en-US" w:eastAsia="en-US"/>
      </w:rPr>
      <w:drawing>
        <wp:inline distT="0" distB="0" distL="0" distR="0">
          <wp:extent cx="576580" cy="6762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sz w:val="48"/>
        <w:szCs w:val="48"/>
      </w:rPr>
    </w:pPr>
    <w:r>
      <w:rPr>
        <w:rFonts w:cs="English111 Adagio BT" w:ascii="English111 Adagio BT" w:hAnsi="English111 Adagio BT"/>
        <w:sz w:val="48"/>
        <w:szCs w:val="48"/>
      </w:rPr>
      <w:t>Ministero dell’Istruzione, dell’Università e della Ricerca</w:t>
    </w:r>
  </w:p>
  <w:p>
    <w:pPr>
      <w:pStyle w:val="Normal"/>
      <w:jc w:val="center"/>
      <w:rPr>
        <w:rFonts w:ascii="English111 Adagio BT" w:hAnsi="English111 Adagio BT" w:cs="English111 Adagio BT"/>
        <w:sz w:val="44"/>
        <w:szCs w:val="44"/>
      </w:rPr>
    </w:pPr>
    <w:r>
      <w:rPr>
        <w:rFonts w:cs="English111 Adagio BT" w:ascii="English111 Adagio BT" w:hAnsi="English111 Adagio BT"/>
        <w:sz w:val="44"/>
        <w:szCs w:val="44"/>
      </w:rPr>
      <w:t xml:space="preserve">Ufficio Scolastico Regionale per l’Abruzzo </w:t>
    </w:r>
  </w:p>
  <w:p>
    <w:pPr>
      <w:pStyle w:val="Normal"/>
      <w:jc w:val="center"/>
      <w:rPr>
        <w:rFonts w:ascii="English111 Adagio BT" w:hAnsi="English111 Adagio BT" w:cs="English111 Adagio BT"/>
        <w:sz w:val="48"/>
        <w:szCs w:val="48"/>
      </w:rPr>
    </w:pPr>
    <w:r>
      <w:rPr>
        <w:rFonts w:cs="English111 Adagio BT" w:ascii="English111 Adagio BT" w:hAnsi="English111 Adagio BT"/>
        <w:sz w:val="48"/>
        <w:szCs w:val="48"/>
      </w:rPr>
      <w:t>Direzione Generale – Uffici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rFonts w:ascii="Book Antiqua" w:hAnsi="Book Antiqua" w:eastAsia="Arial Unicode MS" w:cs="Arial Unicode MS"/>
      <w:b/>
      <w:i/>
      <w:iCs/>
      <w:spacing w:val="40"/>
      <w:sz w:val="32"/>
      <w:szCs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CarattereCarattere2">
    <w:name w:val=" Carattere Carattere2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abruzzo@istruzione.it" TargetMode="External"/><Relationship Id="rId2" Type="http://schemas.openxmlformats.org/officeDocument/2006/relationships/hyperlink" Target="http://www.abruzzo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3:29:00Z</dcterms:created>
  <dc:creator>M.I.U.R.</dc:creator>
  <dc:description/>
  <cp:keywords/>
  <dc:language>en-US</dc:language>
  <cp:lastModifiedBy>Administrator</cp:lastModifiedBy>
  <cp:lastPrinted>2013-06-26T10:57:00Z</cp:lastPrinted>
  <dcterms:modified xsi:type="dcterms:W3CDTF">2014-06-26T09:40:00Z</dcterms:modified>
  <cp:revision>23</cp:revision>
  <dc:subject/>
  <dc:title>SEDI VACANTI DOPO I MUTAMENTI DI INCARICO E LA MOBILITA’ INTERREGIONALE DEI DIRIGENTI SCOLASTICI</dc:title>
</cp:coreProperties>
</file>